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работники культу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мите искренние поздравления с профессиональным праздником – Днем работника культуры!</w:t>
      </w:r>
    </w:p>
    <w:p>
      <w:pPr>
        <w:pStyle w:val="Normal"/>
        <w:rPr/>
      </w:pPr>
      <w:r>
        <w:rPr/>
        <w:t xml:space="preserve">        </w:t>
      </w:r>
      <w:r>
        <w:rPr/>
        <w:t>Сфера культуры Железногорска держится на людях-творцах, энтузиастах, влюбленных в свое  дело. Именно вы, своим повседневным трудом вносите вклад в сохранение культурного наследия  России, развиваете и приумножаете народное творчество, обогащаете художественное достояние железногорья, дарите нам радость общения с миром прекрасного. Я благодарен вам  за то,  упорство, энтузиазм и большое трудолюбие, с которым вы сохраняете и приумножаете фонды музеев, библиотек, Культурных Центров. За умение подарить окружающим горожанам прекрасное и приобщить их к миру искусства.</w:t>
      </w:r>
    </w:p>
    <w:p>
      <w:pPr>
        <w:pStyle w:val="Normal"/>
        <w:rPr/>
      </w:pPr>
      <w:r>
        <w:rPr/>
        <w:t xml:space="preserve">      </w:t>
      </w:r>
      <w:r>
        <w:rPr/>
        <w:t>Желаю всем работникам культуры Железногорска здоровья на долгие годы, оптимизма, творческого порыва, благополучия вам и вашим семьям. С праздн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                                                          В.И.Солнце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13:00Z</dcterms:created>
  <dc:creator>Шевчук</dc:creator>
  <dc:description/>
  <dc:language>en-US</dc:language>
  <cp:lastModifiedBy>сми229</cp:lastModifiedBy>
  <dcterms:modified xsi:type="dcterms:W3CDTF">2010-03-18T06:58:00Z</dcterms:modified>
  <cp:revision>4</cp:revision>
  <dc:subject/>
  <dc:title/>
</cp:coreProperties>
</file>