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468 от 09.11.2010г. Об утверждении норматива стоимости 1 квадратного метра общей площади жилья на четвертый квартал 2010 года.</w:t>
      </w:r>
    </w:p>
    <w:p>
      <w:pPr>
        <w:pStyle w:val="Normal"/>
        <w:shd w:fill="FFFFFF" w:val="clear"/>
        <w:spacing w:lineRule="exact" w:line="317" w:before="317" w:after="0"/>
        <w:ind w:left="5" w:firstLine="1085"/>
        <w:jc w:val="both"/>
        <w:rPr/>
      </w:pPr>
      <w:r>
        <w:rPr>
          <w:sz w:val="24"/>
          <w:szCs w:val="24"/>
        </w:rPr>
        <w:t>Руководствуясь Приказом Министерства регионального развития Российской Федерации от 30.09.2010 № 438 «О средней рыночной стоимости 1 квадратного метра общей площади жилья по субъектам Российской Федерации на четвертый квартал 2010 года», Уставом города Железногорска Курской области, решением Железногорской городской Думы от 28.02.2008 № 637-3-РД «Об органе, уполномоченном устанавливать норматив стоимости 1 кв.м. общей площади жилья по муниципальному образованию «Город Железногорск», в связи с необходимостью произведения расчета размера социальных выплат, предоставляемых за счет средств федерального, областного, местного бюджетов гражданам на ггриобретение жилых помещений, ПОСТАНОВЛЯЮ: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317"/>
        <w:ind w:firstLine="1123"/>
        <w:jc w:val="both"/>
        <w:rPr/>
      </w:pPr>
      <w:r>
        <w:rPr>
          <w:spacing w:val="-27"/>
          <w:sz w:val="24"/>
          <w:szCs w:val="24"/>
        </w:rPr>
        <w:t>1.</w:t>
      </w:r>
      <w:r>
        <w:rPr>
          <w:sz w:val="24"/>
          <w:szCs w:val="24"/>
        </w:rPr>
        <w:tab/>
        <w:t>Утвердить норматив стоимости 1 квадратного метра общей</w:t>
        <w:br/>
        <w:t>площади жилья на четвертый квартал 2010 года по городу Железногорску</w:t>
        <w:br/>
        <w:t>Курской области для расчета размера социальных выплат, предоставляемых за</w:t>
        <w:br/>
        <w:t>счет средств федерального, областного, местного бюджетов гражданам на</w:t>
        <w:br/>
        <w:t>приобретение жилых помещений, в размере 22 700 (двадцать две тысячи</w:t>
        <w:br/>
        <w:t>семьсот) руб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82" w:leader="none"/>
        </w:tabs>
        <w:spacing w:lineRule="exact" w:line="317"/>
        <w:ind w:left="5" w:firstLine="1094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Контроль за исполнением настоящего постановления возложить на </w:t>
      </w:r>
      <w:r>
        <w:rPr>
          <w:sz w:val="24"/>
          <w:szCs w:val="24"/>
        </w:rPr>
        <w:t>заместителя главы администрации города Железногорска Клычкова Ф.Н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82" w:leader="none"/>
        </w:tabs>
        <w:spacing w:lineRule="exact" w:line="317"/>
        <w:ind w:left="1099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остановление вступает в силу со дня его опубликования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17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главы города                                                                                                              В.В. Сергиенко</w:t>
      </w:r>
    </w:p>
    <w:sectPr>
      <w:type w:val="nextPage"/>
      <w:pgSz w:w="11906" w:h="16838"/>
      <w:pgMar w:left="1149" w:right="115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41:00Z</dcterms:created>
  <dc:creator>сми229</dc:creator>
  <dc:description/>
  <dc:language>en-US</dc:language>
  <cp:lastModifiedBy>сми229</cp:lastModifiedBy>
  <dcterms:modified xsi:type="dcterms:W3CDTF">2010-11-15T11:43:00Z</dcterms:modified>
  <cp:revision>1</cp:revision>
  <dc:subject/>
  <dc:title/>
</cp:coreProperties>
</file>