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№</w:t>
      </w:r>
      <w:r>
        <w:rPr>
          <w:b/>
        </w:rPr>
        <w:t xml:space="preserve">2427 от 01.11.2010.Об утверждении Плана мероприятий по проведению в городе Железногорске общенациональной информационной кампании по противодействию </w:t>
      </w:r>
    </w:p>
    <w:p>
      <w:pPr>
        <w:pStyle w:val="Normal"/>
        <w:rPr>
          <w:b/>
          <w:b/>
        </w:rPr>
      </w:pPr>
      <w:r>
        <w:rPr>
          <w:b/>
        </w:rPr>
        <w:t>жестокому обращению с детьми в 2010 году.</w:t>
      </w:r>
    </w:p>
    <w:p>
      <w:pPr>
        <w:pStyle w:val="Normal"/>
        <w:tabs>
          <w:tab w:val="clear" w:pos="708"/>
          <w:tab w:val="left" w:pos="21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50" w:leader="none"/>
        </w:tabs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уководствуясь Федеральным законом от 06.10.2003 № 131-ФЗ «Об общих принципах организации местного самоуправления в Российской Федерации», во исполнение постановления администрации Курской области от 18.08.2010 № 354-па «Об утверждении Плана мероприятий по проведению в Курской области общенациональной информационной кампании по противодействию жестокому обращению с детьми в 2010 году», ПОСТАНОВЛЯЮ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лан мероприятий по проведению в городе Железногорске общенациональной информационной кампании по противодействию жестокому обращению с детьми в 2010 году, согласно приложению на 8 листах.</w:t>
      </w:r>
    </w:p>
    <w:p>
      <w:pPr>
        <w:pStyle w:val="Normal"/>
        <w:ind w:firstLine="720"/>
        <w:jc w:val="both"/>
        <w:rPr/>
      </w:pPr>
      <w:r>
        <w:rPr/>
        <w:t>2. Руководителям структурных подразделений администрации города Железногорска обеспечить реализацию Плана мероприятий по проведению в городе Железногорске общенациональной информационной кампании по противодействию жестокому обращению с детьми в 2010 году.</w:t>
      </w:r>
    </w:p>
    <w:p>
      <w:pPr>
        <w:pStyle w:val="Normal"/>
        <w:ind w:firstLine="720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города Железногорска И.Н. Андреева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со дня его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ы  города</w:t>
        <w:tab/>
        <w:tab/>
        <w:tab/>
        <w:tab/>
        <w:tab/>
        <w:tab/>
        <w:t xml:space="preserve">   </w:t>
        <w:tab/>
        <w:tab/>
        <w:t xml:space="preserve">      В.В. Сергиенко</w:t>
      </w:r>
    </w:p>
    <w:p>
      <w:pPr>
        <w:pStyle w:val="Normal"/>
        <w:ind w:firstLine="9720"/>
        <w:rPr/>
      </w:pPr>
      <w:r>
        <w:rPr/>
        <w:t xml:space="preserve">Приложение к постановлению </w:t>
      </w:r>
    </w:p>
    <w:p>
      <w:pPr>
        <w:pStyle w:val="Normal"/>
        <w:ind w:firstLine="9720"/>
        <w:rPr/>
      </w:pPr>
      <w:r>
        <w:rPr/>
        <w:t>администрации города Железногорска</w:t>
      </w:r>
    </w:p>
    <w:p>
      <w:pPr>
        <w:pStyle w:val="Normal"/>
        <w:ind w:firstLine="9720"/>
        <w:rPr/>
      </w:pPr>
      <w:r>
        <w:rPr/>
        <w:t>от 01.11.2010г. № 24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мероприятий по проведению в городе Железногорске общенациональной информационной кампании п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отиводействию жестокому обращению с детьми в 2010 году</w:t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48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ведение коммуникативной кампании по противодействию жестокому обращению с детьми в СМИ и в иных средствах массовых коммуник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сс-конференций, выступлений в СМИ специалистов комиссии по делам несовершеннолетних и защите их прав по вопросам защиты прав несовершеннолетних, профилактики жестокого обращения с де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упления в СМИ начальника отдела опеки и попечительства Гавриловой Н.М. по вопросам защиты прав несовершеннолетних, профилактики жестокого обращения с де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материалов на тему «Наша дружная семья» в газете «Школьные год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редколлегия газеты «Школьные годы» (МОУДОД «Центр детского творчеств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трансляции на городском телеканале детского телевидения «Зеркальце» программ, освещающих положительный опыт воспитания детей в сем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телестудия детского телевидения  «Зеркальце» МОУДОД «Центр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ведение городских мероприятий и акций по вовлечению в деятельность по противодействию жестокому обращению с детьми широких слоев населении и специа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родительской общественности, классных руководителей, социальных педагогов к работе по выявлению неблагополучных семей, обеспечение своевременного информирования соответствующих служб и ведомств о выявленных случаях жестокого обращения с де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администрации общеобразовательных учреждений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государственным праздникам по семейной тематике (Международный день семьи, Международный день защиты детей, День Матери, День семьи, любви и вер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Железогорска, учреждения культуры города Железногорска, управление социальной защиты населения администрации города Железногорска, управление образования администрации города Железногорска, образовательные учреждения города Железногорска, городской методический цен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ов гражданственности для детей «Маленьким человечкам – большие прав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Железногорска, Детская библиот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вовых игр для юношества «Знатоки прав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администрации города Железногорска, Юношеская библиотек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тивного уголка «Правовая неотлож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Железногорска, Центральная библиотека им. Носо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р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инофестиваля для детей и юношества «Ура, каникулы!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Железногорска, КЦ «Рус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-август</w:t>
            </w:r>
          </w:p>
        </w:tc>
      </w:tr>
      <w:tr>
        <w:trPr>
          <w:trHeight w:val="1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защите детей от жестокого обращения (приуроченных к 1 июня – Дню защиты детей, к 20 ноября – Всемирному дню ребенка), организация праздника для детей, находящихся под опекой (попечительством), приуроченного ко Дню защиты детей – 1 июня и посвященного защите детей от жестокого обращ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города Желеногорска, отдел опеки и попечительства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, но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с участием родителей «Посвящение в музыкант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ОУ «Гимназия № 1», МОУ «Гимназия № 1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10 года</w:t>
            </w:r>
          </w:p>
        </w:tc>
      </w:tr>
      <w:tr>
        <w:trPr>
          <w:trHeight w:val="8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е концерты творческих детских коллективов перед родителями «Зимняя акварель», «Наши талант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ОУ «Гимназия № 1», «Гимназия № 1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, апрель 2010 года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соревнования «Папа, мама, я – дружная семь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общеобразовательные учреждения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8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выставки  творческих поделок обучающихся станции юных натуралистов и их родителей «Природа и мы», «Очумелые ручк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ОУДОД «Станция юных натуралис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рт 2010 года</w:t>
            </w:r>
          </w:p>
        </w:tc>
      </w:tr>
      <w:tr>
        <w:trPr>
          <w:trHeight w:val="7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ительные акции для родителей «От всей душ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ОУДОД «Станция юных натуралис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 обучающихся станции юных натуралистов совместно с родителями:</w:t>
            </w:r>
          </w:p>
          <w:p>
            <w:pPr>
              <w:pStyle w:val="Normal"/>
              <w:rPr/>
            </w:pPr>
            <w:r>
              <w:rPr/>
              <w:t>- в музей природы МОУДОД «Станция юных натуралистов» «Природа родного края»</w:t>
            </w:r>
          </w:p>
          <w:p>
            <w:pPr>
              <w:pStyle w:val="Normal"/>
              <w:rPr/>
            </w:pPr>
            <w:r>
              <w:rPr/>
              <w:t>- в городской дендрарий «Уникальный уголок природы нашего город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ДОД «Станция юных натуралис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с родителями «Один дом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педагоги дополнительного образования МОУДОД «Станция юных тех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0 года</w:t>
            </w:r>
          </w:p>
        </w:tc>
      </w:tr>
      <w:tr>
        <w:trPr>
          <w:trHeight w:val="16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вариативных воспитательных программ общеобразовательных учреждений города:</w:t>
            </w:r>
          </w:p>
          <w:p>
            <w:pPr>
              <w:pStyle w:val="Normal"/>
              <w:rPr/>
            </w:pPr>
            <w:r>
              <w:rPr/>
              <w:t>- «Азбука для родителей»;</w:t>
            </w:r>
          </w:p>
          <w:p>
            <w:pPr>
              <w:pStyle w:val="Normal"/>
              <w:rPr/>
            </w:pPr>
            <w:r>
              <w:rPr/>
              <w:t>- «Семья и школа»;</w:t>
            </w:r>
          </w:p>
          <w:p>
            <w:pPr>
              <w:pStyle w:val="Normal"/>
              <w:rPr/>
            </w:pPr>
            <w:r>
              <w:rPr/>
              <w:t>- «В здоровом теле – здоровый дух»;</w:t>
            </w:r>
          </w:p>
          <w:p>
            <w:pPr>
              <w:pStyle w:val="Normal"/>
              <w:rPr/>
            </w:pPr>
            <w:r>
              <w:rPr/>
              <w:t>- «Мое здоровье»;</w:t>
            </w:r>
          </w:p>
          <w:p>
            <w:pPr>
              <w:pStyle w:val="Normal"/>
              <w:rPr/>
            </w:pPr>
            <w:r>
              <w:rPr/>
              <w:t>- «Мы за здоровый образ жизни»;</w:t>
            </w:r>
          </w:p>
          <w:p>
            <w:pPr>
              <w:pStyle w:val="Normal"/>
              <w:rPr/>
            </w:pPr>
            <w:r>
              <w:rPr/>
              <w:t>- «Здоровье»;</w:t>
            </w:r>
          </w:p>
          <w:p>
            <w:pPr>
              <w:pStyle w:val="Normal"/>
              <w:rPr/>
            </w:pPr>
            <w:r>
              <w:rPr/>
              <w:t>- «Истоки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я администрации города Железногорска, МОУ специальная (коррекционная) школа № 2 </w:t>
            </w:r>
            <w:r>
              <w:rPr>
                <w:lang w:val="en-US"/>
              </w:rPr>
              <w:t>VIII</w:t>
            </w:r>
            <w:r>
              <w:rPr/>
              <w:t xml:space="preserve"> вида,  МОУ «СОШ № 4», МОУ «НОШ № 1», МОУ «СОШ № 6»,  МОУ «СОШ № 13», МОУ «Лицей № 12», МОУ «СОШ № 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, распространение и пропаганда положительного опыта воспитания детей в семье через работу родительских клубов «Диалог», «Совет отцов», «Совет бабуше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ОУ «СОШ № 4», МОУ «НОШ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амяток для родителей по вопросам воспитания ребенка в семь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етодисты МУ «Городской методический центр», учреждения дополнительного образования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встречи с родителями по темам: «Роль родителей в воспитании детей», «Встреча друзе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педагоги дополнительного образования МОУДОД «Центр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декабрь-январь</w:t>
            </w:r>
          </w:p>
        </w:tc>
      </w:tr>
      <w:tr>
        <w:trPr>
          <w:trHeight w:val="6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программы для родителей «Милой мамочке мое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 дополнительного образования МОУДОД «Центр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0 года</w:t>
            </w:r>
          </w:p>
        </w:tc>
      </w:tr>
      <w:tr>
        <w:trPr>
          <w:trHeight w:val="9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но -развлекательная программа «Мой любимый человек – мама!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педагоги дополнительного образования МОУДОД «Станция юных тех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0 года</w:t>
            </w:r>
          </w:p>
        </w:tc>
      </w:tr>
      <w:tr>
        <w:trPr>
          <w:trHeight w:val="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по залу этнографии МОУДОД «Центр детского творчества» на темы: «Жизнь крестьян Курской губернии», «Пасхальные традиции на Рус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педагоги дополнительного образования МОУДОД «Центр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2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для родителей по выставочному залу МОУДОД «Центр детского творчества» с обзором творческих выставок:</w:t>
            </w:r>
          </w:p>
          <w:p>
            <w:pPr>
              <w:pStyle w:val="Normal"/>
              <w:rPr/>
            </w:pPr>
            <w:r>
              <w:rPr/>
              <w:t>«Вязание и мягкая игрушка», «Изобразительное творчество», «Детству безопасные дороги», «Декоративно-прикладное творчество», «Техническое творчеств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етодисты МОУДОД «Центр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>
          <w:trHeight w:val="10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да открытых дверей в МОУДОД «Центр детского творчества» под девизом «Добро пожаловать, родители и дети!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педагоги дополнительного образования МОУДОД «Центр детского творче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0года</w:t>
            </w:r>
          </w:p>
        </w:tc>
      </w:tr>
      <w:tr>
        <w:trPr>
          <w:trHeight w:val="12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с участием обучающихся МОУДОД «Станция юных туристов» и их родителей на тему: «Нарушение поведении я – как быть?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педагоги дополнительного образования МОУДОД «Станция юных турис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0 года</w:t>
            </w:r>
          </w:p>
        </w:tc>
      </w:tr>
      <w:tr>
        <w:trPr>
          <w:trHeight w:val="11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 общения с участием обучающихся МОУДОД «Станция юных туристов» и их родителей «Правила общения с детьми и подросткам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педагоги дополнительного образования МОУДОД «Станция юных турис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0 года</w:t>
            </w:r>
          </w:p>
        </w:tc>
      </w:tr>
      <w:tr>
        <w:trPr>
          <w:trHeight w:val="1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, конференций с педагогами воспитателями, методистами образовательных учреждений по проблемам профилактики насилия в семье:</w:t>
            </w:r>
          </w:p>
          <w:p>
            <w:pPr>
              <w:pStyle w:val="Normal"/>
              <w:rPr/>
            </w:pPr>
            <w:r>
              <w:rPr/>
              <w:t>- семинар-тренинг «Система упражнений для снятия психоэмоцианального напряжения у детей дошкольного возраста и их родителе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У «Городской методич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0 года</w:t>
            </w:r>
          </w:p>
        </w:tc>
      </w:tr>
      <w:tr>
        <w:trPr>
          <w:trHeight w:val="11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-презентация на тему: «Система физкультурно-оздоровительной работы с детьми и родителями в ДОУ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У «Городской методич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0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практикум на тему: «Гражданское воспитание ребенка - опыт и перспектив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МУ «Городской методический центр», заместитель директора по учебно-воспитательной работе МОУ «Лицей № 1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0 г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-презентация опыта работы школьной социально-педагогической службы МОУ «НОШ № 1» на тему «Школа родителе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администрация МОУ «НОШ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, лекториев на базе образовательных учреждений по вопросам правового просвещения несовершеннолетних и их род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администрация образовательных учреждений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й работы органов опеки и попечительства, социального обеспечения, образования, здравоохранения, службы занятости, комиссии по делам несовершеннолетних и защите их прав по оказанию помощи семьям и детям, оказавшимся в трудной жизненной ситуации, целью предотвращения детского неблагополучия, недопущения жестокого обращения с де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администрации города Железногорска, управление социальной защиты населения администрации города Железногорска, управление образования администрации города Железногорска, комиссия по делам несовершеннолетних и защите их прав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работа с городскими службами по профилактике жестокого обращения с детьми: </w:t>
            </w:r>
          </w:p>
          <w:p>
            <w:pPr>
              <w:pStyle w:val="Normal"/>
              <w:rPr/>
            </w:pPr>
            <w:r>
              <w:rPr/>
              <w:t>- организация рейдов по семьям «группы риска»;</w:t>
            </w:r>
          </w:p>
          <w:p>
            <w:pPr>
              <w:pStyle w:val="Normal"/>
              <w:rPr/>
            </w:pPr>
            <w:r>
              <w:rPr/>
              <w:t>- оказание консультативной помощи несовершеннолетним и родителям;</w:t>
            </w:r>
          </w:p>
          <w:p>
            <w:pPr>
              <w:pStyle w:val="Normal"/>
              <w:rPr/>
            </w:pPr>
            <w:r>
              <w:rPr/>
              <w:t>- привлечение общественности к борьбе против проявлений жестокости по отношению к дет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администрации города Железногорска, комиссия по делам несовершеннолетних и защите их прав администрации города Железногорска, ОДН Межмуниципального УВД «Железногорское» (по согласованию), ГУСОНССО «Железногорский межрайонный центр социальной помощи семье и детям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благотворительном марафоне «Мир детства» в целях пропаганды семейных ценностей, привлечения внимания общественности к проблемам семей с детьми, оказания адресной материальной помощи детям, нуждающимся в социальной поддерж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пеки и попечительства администрации города Железногорска, управление культуры администрации города Железногорска, учреждения культуры города, управление социальной защиты населения администрации города Железногорска, управление образования администрации города Железногорска, образовательные учреждения гор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благотворительных акциях «Помоги ближнему», «Филиппок» - в целях оказания помощи семьям и детям, оказавшимся в трудной жизненной ситуации и предотвращения детского неблагополучия и жестокого обращения с деть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города Железногорска, образовательные учрежден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учебн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«круглых столов», семинаров, родительских собраний на базе детский учреждений  по вопросам правового просвещения несовершеннолетних и родителе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города Железногорска, управление образования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по выявлению безнадзорных и беспризорных детей, иных профилактических мероприятий с привлечением представителей учреждений социальной профилактики; осуществление совместных проверок неблагополучных семей и семей «группы риска», разъяснение родителям возможных правовых последствий за неисполнение обязанностей по воспитанию и содержанию детей, в том числе в части оставления без присмот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города Железногорска, отдел опеки и попечительства администрации города Железногорска, управление социальной защиты населения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азвитие служб, оказывающих помощь детям и семьям в случае насилия и жестокого обращ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о семьях и детях, находящихся в социально опасном положении, а также семьях, находящихся в трудной жизненной ситуации, и нуждающихся в дополнительной социальной поддержк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ОНССО «Железногорский межрайонный центр социальной помощи семье и детям» (по согласованию), Комиссия по делам несовершеннолетних и защите их прав администрации города Железногорска, отдел опеки и попечительства администрации города Железногорска, управление  социальной защиты населения администрации города Железногорска, управление образования администрации города Железногорска,  Координационный совет по оказанию помощи семьям с детьми, находящимся в трудной жизнен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сихологической поддержки родителям и детям, в т.ч. экстренная психологическая помощь по «Телефону довери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ОНССО «Железногорский межрайонный центр социальной помощи семье и детям» (по согласованию), ОГУСО «Комплексный центр социального обслуживания населения администрации города Железногорс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а с социальными педагогами образовательных учреждений  города по вопросам профилактики детского неблагополуч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йдов по выявлению семей, не исполняющих обязанности по воспитанию и содержанию своих детей, жестоко обращающихся с ним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города Железногорска, отдел опеки и попечительства администрации города Железногорска, ГУСОНССО «Железногорский межрайонный центр социальной помощи семье и детям» (по согласованию), ОДН Межмуниципального УВД «Железногорское» (по соглас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стояния работы и мер, принимаемых органами и учреждениями системы профилактики по предупреждению семейного неблагополучия, выявление и устранение причин и условий, способствующих этом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социального контроля за семьями, в которых родители ненадлежащим образом осуществляют заботу о детях, либо допускают факты жестокого обращения с ним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администрации города Железногорска, комиссия по делам несовершеннолетних и защите их прав администрации города Железногорс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редотвращению жестокого обращения с детьми в рамках деятельности Координационного Совета по оказанию помощи семьям с детьми, находящимся в трудной жизненной ситуации и нуждающимся в социальной поддержке. Проведение индивидуальной профилактической работы с семьями «группы рис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пеки и попечительства администрации города Железногорска совместно с другими членами Координационного Совета по оказанию помощи семьям с детьми, находящимся в трудной жизненной ситу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tvb</dc:creator>
  <dc:description/>
  <dc:language>en-US</dc:language>
  <cp:lastModifiedBy>сми229</cp:lastModifiedBy>
  <dcterms:modified xsi:type="dcterms:W3CDTF">2010-11-11T12:34:00Z</dcterms:modified>
  <cp:revision>3</cp:revision>
  <dc:subject/>
  <dc:title>Об утверждении Плана мероприятий по проведению</dc:title>
</cp:coreProperties>
</file>