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358 от 19.09.2012 г. О проведении на территории города Железногорска месячника гражданской обороны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города Железногорска Курской области и Планом основных мероприятий города Железногорск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2 год, утвержденным постановлением администрации города Железногорска от 27.12.2011 № 2755, ПОСТАНОВЛЯЮ: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1. Провести в период с 01 октября 2012 года по 31 октября 2012 года на территории города Железногорска месячник гражданской обороны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лан основных мероприятий по проведению месячника гражданской обороны на территории города Железногорска согласно приложению на двух листах.</w:t>
      </w:r>
    </w:p>
    <w:p>
      <w:pPr>
        <w:pStyle w:val="Normal"/>
        <w:tabs>
          <w:tab w:val="clear" w:pos="720"/>
          <w:tab w:val="left" w:pos="993" w:leader="none"/>
          <w:tab w:val="left" w:pos="48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чальнику МУ «УГОЧС» О.П. Скопинову:</w:t>
      </w:r>
    </w:p>
    <w:p>
      <w:pPr>
        <w:pStyle w:val="Normal"/>
        <w:tabs>
          <w:tab w:val="clear" w:pos="720"/>
          <w:tab w:val="left" w:pos="993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организовать проведение месячника гражданской обороны на территории города Железногорска;</w:t>
      </w:r>
    </w:p>
    <w:p>
      <w:pPr>
        <w:pStyle w:val="Normal"/>
        <w:tabs>
          <w:tab w:val="clear" w:pos="720"/>
          <w:tab w:val="left" w:pos="993" w:leader="none"/>
          <w:tab w:val="left" w:pos="48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ать методическую помощь организациям, предприятиям и учреждениям города Железногорска в организации и проведении месячника гражданской обороны;</w:t>
      </w:r>
    </w:p>
    <w:p>
      <w:pPr>
        <w:pStyle w:val="Normal"/>
        <w:tabs>
          <w:tab w:val="clear" w:pos="720"/>
          <w:tab w:val="left" w:pos="993" w:leader="none"/>
          <w:tab w:val="left" w:pos="48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ь отчет о выполненных мероприятиях месячника гражданской обороны в Главное управление МЧС России по Курской области.</w:t>
      </w:r>
    </w:p>
    <w:p>
      <w:pPr>
        <w:pStyle w:val="Normal"/>
        <w:tabs>
          <w:tab w:val="clear" w:pos="720"/>
          <w:tab w:val="left" w:pos="993" w:leader="none"/>
          <w:tab w:val="left" w:pos="48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Рекомендовать руководителям организаций, предприятий и учреждений города Железногорска организовать проведение пропагандистских мероприятий в рамках месячника гражданской обороны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5. Рекомендовать главному редактору газеты «Железногорские новости» Е.В. Петренко, главному редактору газеты «Эхо недели» В.М. Полозковой, генеральному директору ООО «СТВ Медиа» М.С. Фарафонову оказать поддержку МУ «УГОЧС» в освещении вопросов гражданской обороны и защиты населения в чрезвычайных ситуациях в период проведения месячника гражданской обороны.</w:t>
      </w:r>
    </w:p>
    <w:p>
      <w:pPr>
        <w:pStyle w:val="Normal"/>
        <w:tabs>
          <w:tab w:val="clear" w:pos="720"/>
          <w:tab w:val="left" w:pos="993" w:leader="none"/>
          <w:tab w:val="left" w:pos="48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постановления возложить на первого заместителя главы администрации города Железногорска Д.В. Котова.</w:t>
      </w:r>
    </w:p>
    <w:p>
      <w:pPr>
        <w:pStyle w:val="Normal"/>
        <w:tabs>
          <w:tab w:val="clear" w:pos="720"/>
          <w:tab w:val="left" w:pos="993" w:leader="none"/>
          <w:tab w:val="left" w:pos="48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города Железногорска       </w:t>
        <w:tab/>
        <w:tab/>
        <w:tab/>
        <w:tab/>
        <w:tab/>
        <w:t xml:space="preserve">                         В.И. Солнц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В. Удра</w:t>
      </w:r>
    </w:p>
    <w:p>
      <w:pPr>
        <w:sectPr>
          <w:type w:val="nextPage"/>
          <w:pgSz w:w="11906" w:h="16838"/>
          <w:pgMar w:left="1134" w:right="1134" w:gutter="0" w:header="0" w:top="851" w:footer="0" w:bottom="153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-16-47 </w:t>
      </w:r>
    </w:p>
    <w:p>
      <w:pPr>
        <w:pStyle w:val="TextBodyIndent"/>
        <w:ind w:firstLine="109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109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10915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TextBodyIndent"/>
        <w:ind w:firstLine="10915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TextBodyIndent"/>
        <w:ind w:firstLine="10915"/>
        <w:rPr>
          <w:sz w:val="24"/>
          <w:szCs w:val="24"/>
        </w:rPr>
      </w:pPr>
      <w:r>
        <w:rPr>
          <w:sz w:val="24"/>
          <w:szCs w:val="24"/>
        </w:rPr>
        <w:t>города Железногорска</w:t>
      </w:r>
    </w:p>
    <w:p>
      <w:pPr>
        <w:pStyle w:val="TextBodyIndent"/>
        <w:ind w:firstLine="10915"/>
        <w:rPr>
          <w:sz w:val="24"/>
          <w:szCs w:val="24"/>
        </w:rPr>
      </w:pPr>
      <w:r>
        <w:rPr>
          <w:sz w:val="24"/>
          <w:szCs w:val="24"/>
        </w:rPr>
        <w:t xml:space="preserve">от 19.09.2012 № 2358                                                                                                                              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64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648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основных мероприятий по проведению месячника гражданской обороны на территории города Железногорска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843"/>
        <w:gridCol w:w="3260"/>
        <w:gridCol w:w="155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м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убликация материалов по вопросам гражданской обороны  и защите  населения и территорий от чрезвычайных ситуаций в рамках проведения месячника гражданской оборо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МУ «УГОЧ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проведению мероприятий, посвященных 80 - летию образования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012 -03.10.2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МУ «УГОЧ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оржественных мероприятий, посвященных 80 - летию образования гражданской обороны с участием ветеранов гражданской обороны, государственной противопожарной службы, учащихся кадетских классов  пожарных-спас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4.10.2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У «УГОЧ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в организациях и учреждениях уголков по гражданской обороне  и  чрезвычайным ситуациям, совершенствование учебно-материальной базы учебно-консультационных пунктов  по гражданской обороне  в соответствии с  методическими рекомендац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Организации, предприятия, учреждения города Железногорска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ГОЧ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идео-фотосъемок мероприятий, проводимых в период   месячника гражданской оборо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, предприятия, учреждения города Железногорска, 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МУ «УГОЧ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с неработающим населением по правилам поведения в условиях чрезвычайных ситуаций мирного и военного времени на учебно-консультационных пунктах по гражданской оборо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МУ «УГОЧ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оказательных выступлений спасателей аварийно-спасательного формирования МУ «УГОЧС» со специальным оборудованием, демонстрация техники, оборудования, снаряжения в МОУ «СОШ № 4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ое формирование МУ «УГОЧ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мероприятий месячника гражданской оборо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ы «Железногорские новости» и «Эхо недели»,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СТВ Меди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екций, бесед в общеобразовательных учреждениях города по истории развития гражданской оборо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Специалисты УГОЧ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Оформление стендов, организация тематических выставок, посвященных 80-летию образования гражданской обороны  в библиотеках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Управление культуры администрации города Железного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нформирования населения о мерах пожарной безопасност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МУ «УГОЧ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Организация информирования населения города Железногорска по обеспечению безопасности населения на водных объектах в осенне -зимний пери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МУ «УГОЧ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дачи различным категориям населения памяток по гражданской обороне  и действиям в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ч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МУ «УГОЧ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ключительного этапа смотра-конкурса на лучший учебно-консультационный пункт  по гражданской оборо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10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У «УГОЧ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месячника гражданской оборо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31.10.201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У «УГОЧ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53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>
      <w:sz w:val="28"/>
    </w:rPr>
  </w:style>
  <w:style w:type="character" w:styleId="Style14">
    <w:name w:val="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30:00Z</dcterms:created>
  <dc:creator>сурок</dc:creator>
  <dc:description/>
  <dc:language>en-US</dc:language>
  <cp:lastModifiedBy>сми229</cp:lastModifiedBy>
  <cp:lastPrinted>2012-09-14T14:16:00Z</cp:lastPrinted>
  <dcterms:modified xsi:type="dcterms:W3CDTF">2012-09-24T07:03:00Z</dcterms:modified>
  <cp:revision>64</cp:revision>
  <dc:subject/>
  <dc:title>Об утверждении нормативных</dc:title>
</cp:coreProperties>
</file>