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337 от 19.09.2012г. О награждении Почетной грамот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 Железногор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Дню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становлением администрации города  Железногорска  от 28.03.2012  № 652 «О Почетной  грамоте, Благодарности и Благодарственном письме главы города  Железногорска» (в редакции постановления администрации города Железногорска от 31.07.2012 № 1833), рассмотрев представленные ходатайства руководителей организаций, учреждений города Железногорска, в связи с 55 – летием со дня образования города Железногорска, ПОСТАНОВЛЯЮ: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Наградить </w:t>
      </w:r>
      <w:r>
        <w:rPr>
          <w:b/>
          <w:sz w:val="28"/>
          <w:szCs w:val="28"/>
        </w:rPr>
        <w:t>Почетной грамотой главы города Железногорска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1). За большие заслуги в развитии социальной защиты населения  </w:t>
      </w:r>
      <w:r>
        <w:rPr>
          <w:b/>
          <w:sz w:val="28"/>
          <w:szCs w:val="28"/>
        </w:rPr>
        <w:t>Копытину Юлию Николаевну</w:t>
      </w:r>
      <w:r>
        <w:rPr>
          <w:sz w:val="28"/>
          <w:szCs w:val="28"/>
        </w:rPr>
        <w:t xml:space="preserve"> – санитарку ОБУССО дома – интерната для умственно – отсталых детей «Надежда»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2). За продолжительную, безупречную и эффективную работу, предупреждение конфликтных ситуаций в семье, решение злободневных проблем связанных с трудностями в воспитании и обучении детей </w:t>
      </w:r>
      <w:r>
        <w:rPr>
          <w:b/>
          <w:sz w:val="28"/>
          <w:szCs w:val="28"/>
        </w:rPr>
        <w:t>Головину Елену Анатольевну</w:t>
      </w:r>
      <w:r>
        <w:rPr>
          <w:sz w:val="28"/>
          <w:szCs w:val="28"/>
        </w:rPr>
        <w:t xml:space="preserve"> – педагога – психолога ОКУСОНССО «Железногорский межрайонный центр социальной помощи семье и детям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За большой вклад в улучшение условий жизни обслуживаемых граждан </w:t>
      </w:r>
      <w:r>
        <w:rPr>
          <w:b/>
          <w:sz w:val="28"/>
          <w:szCs w:val="28"/>
        </w:rPr>
        <w:t>Лотореву Ирину Николаевну</w:t>
      </w:r>
      <w:r>
        <w:rPr>
          <w:sz w:val="28"/>
          <w:szCs w:val="28"/>
        </w:rPr>
        <w:t xml:space="preserve"> – социального работника отделения социального обслуживания на дому граждан пожилого возраста и инвалидов ОБУСО «Комплексный центр социального обслуживания населения города Железногорска Курской области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. За большой вклад в улучшение условий жизни пенсионеров, осуществление благотворительности среди ветеранов, активную воспитательную работу среди молодого поколения </w:t>
      </w:r>
      <w:r>
        <w:rPr>
          <w:b/>
          <w:sz w:val="28"/>
          <w:szCs w:val="28"/>
        </w:rPr>
        <w:t>Переверзеву Зинаиду Матвеевну</w:t>
      </w:r>
      <w:r>
        <w:rPr>
          <w:sz w:val="28"/>
          <w:szCs w:val="28"/>
        </w:rPr>
        <w:t xml:space="preserve"> – члена Железногорской городской общественной организации Курской област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. За большие заслуги в развитии здравоохранения в городе Железногорске </w:t>
      </w:r>
      <w:r>
        <w:rPr>
          <w:b/>
          <w:sz w:val="28"/>
          <w:szCs w:val="28"/>
        </w:rPr>
        <w:t>Федорова Сергея Николаевича</w:t>
      </w:r>
      <w:r>
        <w:rPr>
          <w:sz w:val="28"/>
          <w:szCs w:val="28"/>
        </w:rPr>
        <w:t xml:space="preserve"> – заведующего отделением реанимации и интенсивной терапии ОБУ «Железногорская городская больница № 1» комитета здравоохранения Курской обла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6). За заслуги в развитии здравоохранения города Железногорска, активное участие в открытии отделения неотложной кардиологии </w:t>
      </w:r>
      <w:r>
        <w:rPr>
          <w:b/>
          <w:sz w:val="28"/>
          <w:szCs w:val="28"/>
        </w:rPr>
        <w:t>Тарасенко Юлию Михайловну</w:t>
      </w:r>
      <w:r>
        <w:rPr>
          <w:sz w:val="28"/>
          <w:szCs w:val="28"/>
        </w:rPr>
        <w:t xml:space="preserve"> – старшую медсестру отделения неотложной кардиологии ОБУЗ «Железногорская городская больница № 2» комитета здравоохранения Курской обла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. За большие заслуги в здравоохранении города Железногорска, организацию акушерско – гинекологической помощи </w:t>
      </w:r>
      <w:r>
        <w:rPr>
          <w:b/>
          <w:sz w:val="28"/>
          <w:szCs w:val="28"/>
        </w:rPr>
        <w:t>Коломийцеву Луизу Федоровну</w:t>
      </w:r>
      <w:r>
        <w:rPr>
          <w:sz w:val="28"/>
          <w:szCs w:val="28"/>
        </w:rPr>
        <w:t xml:space="preserve"> – заведующую гинекологическим отделением ОБУЗ «Железногорский  городской родильный дом»  комитета здравоохранения Курской обла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8). За заслуги в развитии образования, многолетний добросовестный труд и достигнутые результаты </w:t>
      </w:r>
      <w:r>
        <w:rPr>
          <w:b/>
          <w:sz w:val="28"/>
          <w:szCs w:val="28"/>
        </w:rPr>
        <w:t>Юдину Валентину Ивановну</w:t>
      </w:r>
      <w:r>
        <w:rPr>
          <w:sz w:val="28"/>
          <w:szCs w:val="28"/>
        </w:rPr>
        <w:t xml:space="preserve"> – учителя географии МОУ «Средняя общеобразовательная школа  № 11 с углубленным изучением отдельных предметов»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9). За заслуги в развитии дошкольного образования, многолетний добросовестный труд </w:t>
      </w:r>
      <w:r>
        <w:rPr>
          <w:b/>
          <w:sz w:val="28"/>
          <w:szCs w:val="28"/>
        </w:rPr>
        <w:t>Парамонову Любовь Анатольевну</w:t>
      </w:r>
      <w:r>
        <w:rPr>
          <w:sz w:val="28"/>
          <w:szCs w:val="28"/>
        </w:rPr>
        <w:t xml:space="preserve"> – заместителя директора по административно – хозяйственной работе МДОУ «Центр развития ребенка «Звездочка» - детский сад № 8»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10). За весомый вклад в обеспечение законности, правопорядка, защиту прав и свобод граждан, в предупреждение и ликвидацию последствий чрезвычайных ситуаций на территории г. Железногорска </w:t>
      </w:r>
      <w:r>
        <w:rPr>
          <w:b/>
          <w:sz w:val="28"/>
          <w:szCs w:val="28"/>
        </w:rPr>
        <w:t>Костикова Алексея Петровича</w:t>
      </w:r>
      <w:r>
        <w:rPr>
          <w:sz w:val="28"/>
          <w:szCs w:val="28"/>
        </w:rPr>
        <w:t xml:space="preserve"> – старшего участкового уполномоченного полиции и по делам несовершеннолетних отдела полиции г. Железногорска МО МВД России «Железногорский»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1). За весомый</w:t>
        <w:tab/>
        <w:t xml:space="preserve">вклад в предупреждение чрезвычайных ситуаций на территории города Железногорска  </w:t>
      </w:r>
      <w:r>
        <w:rPr>
          <w:b/>
          <w:sz w:val="28"/>
          <w:szCs w:val="28"/>
        </w:rPr>
        <w:t>Маршалова Дмитрия Павловича</w:t>
      </w:r>
      <w:r>
        <w:rPr>
          <w:sz w:val="28"/>
          <w:szCs w:val="28"/>
        </w:rPr>
        <w:t xml:space="preserve"> – заместителя начальника отдела надзорной деятельности по г. Железногорску и Железногорскому району Главного управления МЧС России по Курской обла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12). За продолжительную, безупречную и эффективную работу в деле лекарственного обеспечения жителей города Железногорска </w:t>
      </w:r>
      <w:r>
        <w:rPr>
          <w:b/>
          <w:sz w:val="28"/>
          <w:szCs w:val="28"/>
        </w:rPr>
        <w:t>Гулимову Антонину Васильевну</w:t>
      </w:r>
      <w:r>
        <w:rPr>
          <w:sz w:val="28"/>
          <w:szCs w:val="28"/>
        </w:rPr>
        <w:t xml:space="preserve"> – заведующую аптечным пунктом – провизора МУП «Витафарм»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3). За продолжительную, безупречную и эффективную работу в учебно – воспитательном процессе</w:t>
      </w:r>
      <w:r>
        <w:rPr>
          <w:b/>
          <w:sz w:val="28"/>
          <w:szCs w:val="28"/>
        </w:rPr>
        <w:t xml:space="preserve"> Мигулина Владимира Ивановича</w:t>
      </w:r>
      <w:r>
        <w:rPr>
          <w:sz w:val="28"/>
          <w:szCs w:val="28"/>
        </w:rPr>
        <w:t xml:space="preserve"> – директора ОБОУ СПО «Железногорский художественный техникум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. За продолжительную, безупречную и эффективную работу  в области журналистики и  филологии </w:t>
      </w:r>
      <w:r>
        <w:rPr>
          <w:b/>
          <w:sz w:val="28"/>
          <w:szCs w:val="28"/>
        </w:rPr>
        <w:t>Степанову Валентину Александровну</w:t>
      </w:r>
      <w:r>
        <w:rPr>
          <w:sz w:val="28"/>
          <w:szCs w:val="28"/>
        </w:rPr>
        <w:t xml:space="preserve"> – заместителя главного редактора МБУ «Редакция газеты «Железногорские новости»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15). За продолжительную, безупречную и эффективную работу по проведению налоговых проверок по соблюдению законодательства Российской Федерации о налогах и сборах </w:t>
      </w:r>
      <w:r>
        <w:rPr>
          <w:b/>
          <w:sz w:val="28"/>
          <w:szCs w:val="28"/>
        </w:rPr>
        <w:t>Елизарову Нину Алексеевну</w:t>
      </w:r>
      <w:r>
        <w:rPr>
          <w:sz w:val="28"/>
          <w:szCs w:val="28"/>
        </w:rPr>
        <w:t xml:space="preserve"> – старшего государственного налогового инспектора отдела выездных проверок Межрайонной инспекции  Федеральной налоговой службы № 3 по Курской обла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16). За продолжительную, безупречную и эффективную работу по реализации государственных функций в области социальной политики </w:t>
      </w:r>
      <w:r>
        <w:rPr>
          <w:b/>
          <w:sz w:val="28"/>
          <w:szCs w:val="28"/>
        </w:rPr>
        <w:t>Некрасову Татьяну Дмитриевну</w:t>
      </w:r>
      <w:r>
        <w:rPr>
          <w:sz w:val="28"/>
          <w:szCs w:val="28"/>
        </w:rPr>
        <w:t xml:space="preserve"> – главного специалиста – эксперта финансово – экономического отдела Управления Пенсионного фонда РФ в городе Железногорске Курской области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). За заслуги по укреплению демографических принципов при реализации социальной и экономической политики и на территории города Железногорска  </w:t>
      </w:r>
      <w:r>
        <w:rPr>
          <w:b/>
          <w:sz w:val="28"/>
          <w:szCs w:val="28"/>
        </w:rPr>
        <w:t>Касьянову Ирину Леонидовну</w:t>
      </w:r>
      <w:r>
        <w:rPr>
          <w:sz w:val="28"/>
          <w:szCs w:val="28"/>
        </w:rPr>
        <w:t xml:space="preserve"> – начальника отдела правового отдела и кадрового обеспечения ОКУ «Центр занятости населения города Железногорска  и Железногорского района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. За высокие показатели в труде по обеспечению санитарно – эпидемиологического благополучия населения города Железногорска по  охране здоровья граждан, защите  прав потребителей </w:t>
      </w:r>
      <w:r>
        <w:rPr>
          <w:b/>
          <w:sz w:val="28"/>
          <w:szCs w:val="28"/>
        </w:rPr>
        <w:t>Билибину Любовь Яковлевну</w:t>
      </w:r>
      <w:r>
        <w:rPr>
          <w:sz w:val="28"/>
          <w:szCs w:val="28"/>
        </w:rPr>
        <w:t xml:space="preserve"> – начальника территориального отдела  Управления Роспотребнадзора по Курской области в г. Железногорске, Железногорском, Дмитриевском, Хомутовском, Фатежском, Поныровском и Золотухинском районах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). За большой вклад в улучшение условий жизни проживающих, труда работников дома – интерната, улучшение качества предоставляемых услуг проживающим дома - интерната </w:t>
      </w:r>
      <w:r>
        <w:rPr>
          <w:b/>
          <w:sz w:val="28"/>
          <w:szCs w:val="28"/>
        </w:rPr>
        <w:t>Леонтьеву Евгению Александровну</w:t>
      </w:r>
      <w:r>
        <w:rPr>
          <w:sz w:val="28"/>
          <w:szCs w:val="28"/>
        </w:rPr>
        <w:t xml:space="preserve"> – специалиста по кадрам ОБУССО «Железногорский дом - интернат ветеранов труда»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20). За большие заслуги в развитии физической культуры и спорта в городе Железногорске, неоднократные победы в городских, региональных, всероссийских и международных соревнованиях </w:t>
      </w:r>
      <w:r>
        <w:rPr>
          <w:b/>
          <w:sz w:val="28"/>
          <w:szCs w:val="28"/>
        </w:rPr>
        <w:t>Журавлева Михаила Степановича</w:t>
      </w:r>
      <w:r>
        <w:rPr>
          <w:sz w:val="28"/>
          <w:szCs w:val="28"/>
        </w:rPr>
        <w:t xml:space="preserve"> – тренера – преподавателя МОУДОД СДЮСШОР «Альбатрос»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21). За продолжительную, безупречную и эффективную работу по социальной защите инвалидов города Железногорска </w:t>
      </w:r>
      <w:r>
        <w:rPr>
          <w:b/>
          <w:sz w:val="28"/>
          <w:szCs w:val="28"/>
        </w:rPr>
        <w:t>Гончарову Нину Петровну</w:t>
      </w:r>
      <w:r>
        <w:rPr>
          <w:sz w:val="28"/>
          <w:szCs w:val="28"/>
        </w:rPr>
        <w:t xml:space="preserve"> – директора учреждения «Железногорский социально – трудовой комплекс инвалидов» Общероссийской общественной организации «Всероссийское ордена Трудового Красного Знамени общества слепых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). За большие заслуги в развитии образования, культурно – просветительской  и общественной деятельности </w:t>
      </w:r>
      <w:r>
        <w:rPr>
          <w:b/>
          <w:sz w:val="28"/>
          <w:szCs w:val="28"/>
        </w:rPr>
        <w:t xml:space="preserve">Головачеву Ларису Николаевну – </w:t>
      </w:r>
      <w:r>
        <w:rPr>
          <w:sz w:val="28"/>
          <w:szCs w:val="28"/>
        </w:rPr>
        <w:t>заместителя директора по воспитательной работе ОБОУ СПО «Железногорский горно – металлургический колледж»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23). За большой вклад в улучшение условий жизни горожан, заметное улучшение качества предоставляемых услуг населению города Железногорска </w:t>
      </w:r>
      <w:r>
        <w:rPr>
          <w:b/>
          <w:sz w:val="28"/>
          <w:szCs w:val="28"/>
        </w:rPr>
        <w:t>Лукашенко Татьяну Сергеевну</w:t>
      </w:r>
      <w:r>
        <w:rPr>
          <w:sz w:val="28"/>
          <w:szCs w:val="28"/>
        </w:rPr>
        <w:t xml:space="preserve"> – юрисконсульта 1 категории ОБУ «Многофункциональный центр по предоставлению государственных и муниципальных услуг» по Железногорскому району;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4). За продолжительную, безупречную и эффективную работу в оказании государственных услуг гражданам Российской Федерации </w:t>
      </w:r>
      <w:r>
        <w:rPr>
          <w:b/>
          <w:sz w:val="28"/>
          <w:szCs w:val="28"/>
        </w:rPr>
        <w:t>Арбузову Ирину Геннадьевну</w:t>
      </w:r>
      <w:r>
        <w:rPr>
          <w:sz w:val="28"/>
          <w:szCs w:val="28"/>
        </w:rPr>
        <w:t xml:space="preserve"> – специалиста паспортно – визовой работы УФМС России по Курской области в Железногорском районе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). За продолжительную, безупречную и эффективную работу в телерадиокомпании </w:t>
      </w:r>
      <w:r>
        <w:rPr>
          <w:b/>
          <w:sz w:val="28"/>
          <w:szCs w:val="28"/>
        </w:rPr>
        <w:t>Теплову Наталью Владимировну</w:t>
      </w:r>
      <w:r>
        <w:rPr>
          <w:sz w:val="28"/>
          <w:szCs w:val="28"/>
        </w:rPr>
        <w:t xml:space="preserve"> – помощника генерального директора ООО «СТВ Медиа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). За большой вклад в ремонтно – строительные работы </w:t>
      </w:r>
      <w:r>
        <w:rPr>
          <w:b/>
          <w:sz w:val="28"/>
          <w:szCs w:val="28"/>
        </w:rPr>
        <w:t xml:space="preserve">Харланову Галину Николаевну </w:t>
      </w:r>
      <w:r>
        <w:rPr>
          <w:sz w:val="28"/>
          <w:szCs w:val="28"/>
        </w:rPr>
        <w:t>– маляра – штукатура МУ «Ремонтно – хозяйственная служба учреждений образования г. Железногорска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управления организационно – контрольной работы администрации города Железногорска Гладких Е. А. взамен денежной премии к Почетной грамоте главы города Железногорска приобрести вышеуказанным награжденным ценные подарки и цветы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управляющего делами администрации города Железногорска Шевчук В. 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 его подписан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В. И. Сол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авлетшина Л. 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тел. 4- 24- 80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58:00Z</dcterms:created>
  <dc:creator>BossOO</dc:creator>
  <dc:description/>
  <dc:language>en-US</dc:language>
  <cp:lastModifiedBy>*</cp:lastModifiedBy>
  <cp:lastPrinted>2012-09-14T17:00:00Z</cp:lastPrinted>
  <dcterms:modified xsi:type="dcterms:W3CDTF">2012-09-26T12:56:00Z</dcterms:modified>
  <cp:revision>267</cp:revision>
  <dc:subject/>
  <dc:title>О Почетной грамоте главы</dc:title>
</cp:coreProperties>
</file>